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C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开关门电气控制电路设计及绘制：含电阻器、电梯门机、开门继电器触点、关门继电器触点、关门减速开关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检修回路电气控制电路图设计及绘制：含紧急电动上下行按钮、紧急电动开关、主控板。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绳头组合及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绳头组合及钢丝绳安装的实际工作要求，安装电梯轿厢与配重之间钢丝绳，并调整好传动钢丝绳长度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0" w:name="OLE_LINK1"/>
      <w:bookmarkEnd w:id="0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1" w:name="OLE_LINK1"/>
      <w:bookmarkEnd w:id="1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2" w:name="_GoBack"/>
      <w:bookmarkEnd w:id="2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电梯</w:t>
      </w:r>
      <w:r>
        <w:rPr>
          <w:rFonts w:ascii="仿宋_GB2312" w:hAnsi="仿宋_GB2312" w:cs="宋体;SimSun" w:eastAsia="仿宋_GB2312"/>
          <w:sz w:val="28"/>
          <w:szCs w:val="28"/>
        </w:rPr>
        <w:t>具有服务层设置功能：可主梯和副梯对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是否停靠进行设置。如设置关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停靠服务，则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内呼按钮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外呼按钮系统不响应。（关闭楼层或者取消关闭通过触摸屏操作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主梯和副梯的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的关闭楼层开关与取消关闭开关，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E5E5E5" w:val="clear"/>
          <w:lang w:val="zh-CN"/>
        </w:rPr>
        <w:t xml:space="preserve"> 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pacing w:lineRule="atLeast" w:line="400" w:before="120" w:after="120"/>
        <w:textAlignment w:val="baselin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开关门电气控制电路设计及绘制专用绘图页</w:t>
      </w:r>
    </w:p>
    <w:p>
      <w:pPr>
        <w:pStyle w:val="Normal"/>
        <w:spacing w:before="120" w:after="120"/>
        <w:ind w:left="-708" w:hanging="0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6057265" cy="83407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209" r="-5" b="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400" w:before="120" w:after="120"/>
        <w:ind w:firstLine="267"/>
        <w:textAlignment w:val="baseline"/>
        <w:outlineLvl w:val="0"/>
        <w:rPr/>
      </w:pPr>
      <w:r>
        <w:rPr>
          <w:rFonts w:ascii="仿宋_GB2312" w:hAnsi="仿宋_GB2312" w:cs="宋体;SimSun" w:eastAsia="仿宋_GB2312"/>
          <w:b/>
          <w:sz w:val="28"/>
          <w:lang w:val="zh-CN"/>
        </w:rPr>
        <w:t>检修回路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69610" cy="81591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37:00Z</dcterms:created>
  <dc:creator/>
  <dc:description/>
  <cp:keywords/>
  <dc:language>en-US</dc:language>
  <cp:lastModifiedBy/>
  <cp:lastPrinted>2021-03-15T14:41:00Z</cp:lastPrinted>
  <dcterms:modified xsi:type="dcterms:W3CDTF">2021-12-02T12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